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9115</wp:posOffset>
            </wp:positionH>
            <wp:positionV relativeFrom="paragraph">
              <wp:posOffset>-859155</wp:posOffset>
            </wp:positionV>
            <wp:extent cx="6777355" cy="826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8" r="-3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0 do SWZ</w:t>
      </w:r>
    </w:p>
    <w:p>
      <w:pPr>
        <w:pStyle w:val="ChapterTitle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O OFEROWANYCH WYROBACH 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tyczy części nr …..  (uzupełnić część)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right="0" w:hanging="85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Naz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ar-SA"/>
              </w:rPr>
              <w:t xml:space="preserve">i adres Wykonawcy: </w:t>
            </w:r>
          </w:p>
          <w:p>
            <w:pPr>
              <w:pStyle w:val="Normal"/>
              <w:tabs>
                <w:tab w:val="clear" w:pos="708"/>
                <w:tab w:val="left" w:pos="728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ar-SA"/>
              </w:rPr>
              <w:tab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Dotyczy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ar-SA"/>
              </w:rPr>
              <w:t xml:space="preserve">postępowania o udzielenie zamówienia publicznego pn.  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</w:r>
          </w:p>
          <w:p>
            <w:pPr>
              <w:pStyle w:val="Normal"/>
              <w:keepLines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lang w:val="pl-PL" w:eastAsia="pl-PL" w:bidi="hi-IN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lang w:val="pl-PL" w:eastAsia="pl-PL" w:bidi="hi-IN"/>
              </w:rPr>
              <w:t>Dostawa wyposażenia do Szpitala Średzkiego Serca Jezusowego spółka z ograniczoną  odpowiedzialnością w zakresie urządzeń niezbędnych do funkcjonowania bloku operacyjnego”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Oświadczam/-y, że w odniesieniu do przedmiotu zamówienia,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 którego dotyczy ofert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1) urządzenie (a) stanowiące przedmiot zamówienia jest/nie jest* (zaznaczyć właściwe) wyrobem medycznym w rozumieniu ustawy z dnia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>07 kwietnia 2022 roku o wyrobach medycznych (Dz. U. z 2022 r., poz. 974);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 xml:space="preserve">W przypadku urządzenia </w:t>
            </w:r>
            <w:r>
              <w:rPr>
                <w:rFonts w:eastAsia="Calibri" w:cs="Times New Roman;Times New Roman PSMT" w:ascii="Times New Roman;Times New Roman PSMT" w:hAnsi="Times New Roman;Times New Roman PSMT"/>
                <w:bCs/>
                <w:color w:val="auto"/>
                <w:kern w:val="0"/>
                <w:sz w:val="24"/>
                <w:szCs w:val="24"/>
                <w:lang w:val="pl-PL" w:eastAsia="en-GB" w:bidi="en-US"/>
              </w:rPr>
              <w:t>będącego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 xml:space="preserve"> wyrobem medycznym oświadczam/-y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 xml:space="preserve">1)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  <w:t xml:space="preserve">ustawy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bidi="en-US"/>
              </w:rPr>
              <w:t>z dnia 07 kwietnia 2022 roku o wyrobach medycznych (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bidi="en-US"/>
              </w:rPr>
              <w:t>Dz. U. z 2022 r. poz. 974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bidi="en-US"/>
              </w:rPr>
              <w:t>);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en-GB" w:bidi="en-US"/>
              </w:rPr>
              <w:t xml:space="preserve">2)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3) 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4) 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5) 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0" w:right="0" w:hanging="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en-GB"/>
              </w:rPr>
              <w:t>- zobowiązuję się przedstawić niezwłocznie na każde żądanie Zamawiającego kopie lub oryginały dokumentów wymienionych w punktach od 1 do 5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Oświadczam, świadom odpowiedzialności karnej z art. 297 Kodeksu karnego z dnia 6 czerwca 1997r. (t. j. Dz. U. z 2022 r. poz. </w:t>
            </w:r>
            <w:r>
              <w:rPr>
                <w:rFonts w:eastAsia="Calibri" w:cs="Times New Roman;Times New Roman PSMT" w:ascii="Times New Roman;Times New Roman PSMT" w:hAnsi="Times New Roman;Times New Roman PSMT"/>
                <w:color w:val="auto"/>
                <w:kern w:val="0"/>
                <w:sz w:val="24"/>
                <w:szCs w:val="24"/>
                <w:lang w:val="pl-PL" w:eastAsia="en-US" w:bidi="ar-SA"/>
              </w:rPr>
              <w:t>1138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ze zmianami), że wszystkie informacje podane w  oświadczeniu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…………………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.…., dnia …………</w:t>
              <w:tab/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ab/>
              <w:t xml:space="preserve"> …..……..……..………………………..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right="0" w:hanging="0"/>
              <w:contextualSpacing/>
              <w:jc w:val="right"/>
              <w:textAlignment w:val="auto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4"/>
                <w:szCs w:val="24"/>
              </w:rPr>
              <w:t xml:space="preserve">(podpis)            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right="0" w:hanging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i/>
                <w:i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3"/>
      <w:type w:val="nextPage"/>
      <w:pgSz w:w="11906" w:h="16838"/>
      <w:pgMar w:left="1417" w:right="1417" w:gutter="0" w:header="1417" w:top="214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17830</wp:posOffset>
          </wp:positionV>
          <wp:extent cx="6835140" cy="8324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61" r="-4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32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Gentium Basic"/>
      <w:color w:val="auto"/>
      <w:kern w:val="2"/>
      <w:sz w:val="24"/>
      <w:szCs w:val="24"/>
      <w:lang w:val="en-US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5:58:00Z</dcterms:created>
  <dc:creator/>
  <dc:description/>
  <dc:language>en-US</dc:language>
  <cp:lastModifiedBy/>
  <dcterms:modified xsi:type="dcterms:W3CDTF">2023-04-16T13:24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